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bCs/>
                <w:szCs w:val="24"/>
              </w:rPr>
              <w:t>17ME3029</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bCs/>
                <w:szCs w:val="24"/>
              </w:rPr>
              <w:t>COMBUSTION IN ENGINE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t xml:space="preserve">      </w:t>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720"/>
        <w:gridCol w:w="1171"/>
        <w:gridCol w:w="104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ow does I law of thermodynamics help in assessing the enthalpy change in combustion reactions? Justify your answer by arriving at a suitable express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dry coal analyzing 78%Carbon, 8% Hydrogen, 2% Oxygen, 2% Nitrogen and 10 % ash was burnt in a furnace. The furnace used   10 % excess air during combustion. Calculate i) the amount of air needed for combustion in m</w:t>
            </w:r>
            <w:r>
              <w:rPr>
                <w:vertAlign w:val="superscript"/>
              </w:rPr>
              <w:t>3</w:t>
            </w:r>
            <w:r>
              <w:rPr/>
              <w:t>/kg of coal ii) the amount of actual air used during combustion in m</w:t>
            </w:r>
            <w:r>
              <w:rPr>
                <w:vertAlign w:val="superscript"/>
              </w:rPr>
              <w:t>3</w:t>
            </w:r>
            <w:r>
              <w:rPr/>
              <w:t>/kg of coal iii) flue gas volume using excess air in m</w:t>
            </w:r>
            <w:r>
              <w:rPr>
                <w:vertAlign w:val="superscript"/>
              </w:rPr>
              <w:t>3</w:t>
            </w:r>
            <w:r>
              <w:rPr/>
              <w:t>/kg of coal and iv) flue gas analysis on dry basis using excess air.</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natural gas analyses as: CH</w:t>
            </w:r>
            <w:r>
              <w:rPr>
                <w:vertAlign w:val="subscript"/>
              </w:rPr>
              <w:t>4</w:t>
            </w:r>
            <w:r>
              <w:rPr/>
              <w:t>-85%, C</w:t>
            </w:r>
            <w:r>
              <w:rPr>
                <w:vertAlign w:val="subscript"/>
              </w:rPr>
              <w:t>2</w:t>
            </w:r>
            <w:r>
              <w:rPr/>
              <w:t>H</w:t>
            </w:r>
            <w:r>
              <w:rPr>
                <w:vertAlign w:val="subscript"/>
              </w:rPr>
              <w:t>4</w:t>
            </w:r>
            <w:r>
              <w:rPr/>
              <w:t>-3%, C</w:t>
            </w:r>
            <w:r>
              <w:rPr>
                <w:vertAlign w:val="subscript"/>
              </w:rPr>
              <w:t>6</w:t>
            </w:r>
            <w:r>
              <w:rPr/>
              <w:t>H</w:t>
            </w:r>
            <w:r>
              <w:rPr>
                <w:vertAlign w:val="subscript"/>
              </w:rPr>
              <w:t>6</w:t>
            </w:r>
            <w:r>
              <w:rPr/>
              <w:t>-3%, H</w:t>
            </w:r>
            <w:r>
              <w:rPr>
                <w:vertAlign w:val="subscript"/>
              </w:rPr>
              <w:t>2</w:t>
            </w:r>
            <w:r>
              <w:rPr/>
              <w:t>-5%, N</w:t>
            </w:r>
            <w:r>
              <w:rPr>
                <w:vertAlign w:val="subscript"/>
              </w:rPr>
              <w:t>2</w:t>
            </w:r>
            <w:r>
              <w:rPr/>
              <w:t>-4%. It is burnt with 20% excess air. The air is moist containing 1.5% water vapour. Calculate i)Dry theoretical air needed for burning one cubic meter of natural gas ii) Volume of moist air used for burning including excess air and iii) Volume of products of combustion at STP and its analysi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ow is equilibrium constant in terms of pressure and concentration related? Derive a relation for the sam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lculate equilibrium constant ‘K’ from K</w:t>
            </w:r>
            <w:r>
              <w:rPr>
                <w:vertAlign w:val="subscript"/>
              </w:rPr>
              <w:t>p</w:t>
            </w:r>
            <w:r>
              <w:rPr/>
              <w:t xml:space="preserve"> for the following reaction:</w:t>
            </w:r>
          </w:p>
          <w:p>
            <w:pPr>
              <w:pStyle w:val="Normal"/>
              <w:widowControl w:val="false"/>
              <w:jc w:val="both"/>
              <w:rPr/>
            </w:pPr>
            <w:r>
              <w:rPr/>
              <w:t>2NO (g) + Cl</w:t>
            </w:r>
            <w:r>
              <w:rPr>
                <w:vertAlign w:val="subscript"/>
              </w:rPr>
              <w:t>2</w:t>
            </w:r>
            <w:r>
              <w:rPr/>
              <w:t xml:space="preserve"> (g) </w:t>
            </w:r>
            <w:r>
              <w:rPr>
                <w:rFonts w:eastAsia="Symbol" w:cs="Symbol" w:ascii="Symbol" w:hAnsi="Symbol"/>
              </w:rPr>
              <w:t></w:t>
            </w:r>
            <w:r>
              <w:rPr/>
              <w:t xml:space="preserve"> 2NOCl (g)</w:t>
            </w:r>
          </w:p>
          <w:p>
            <w:pPr>
              <w:pStyle w:val="Normal"/>
              <w:widowControl w:val="false"/>
              <w:jc w:val="both"/>
              <w:rPr/>
            </w:pPr>
            <w:r>
              <w:rPr/>
              <w:t>Given K</w:t>
            </w:r>
            <w:r>
              <w:rPr>
                <w:vertAlign w:val="subscript"/>
              </w:rPr>
              <w:t xml:space="preserve">p </w:t>
            </w:r>
            <w:r>
              <w:rPr/>
              <w:t>= 1.9 × 10</w:t>
            </w:r>
            <w:r>
              <w:rPr>
                <w:vertAlign w:val="superscript"/>
              </w:rPr>
              <w:t xml:space="preserve">3 </w:t>
            </w:r>
            <w:r>
              <w:rPr/>
              <w:t>@ 25</w:t>
            </w:r>
            <w:r>
              <w:rPr>
                <w:rFonts w:eastAsia="Symbol" w:cs="Symbol" w:ascii="Symbol" w:hAnsi="Symbol"/>
              </w:rPr>
              <w:t></w:t>
            </w:r>
            <w:r>
              <w:rPr/>
              <w:t>C</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the various combustion generated pollutants. Describe the methods employed to control NO</w:t>
            </w:r>
            <w:r>
              <w:rPr>
                <w:vertAlign w:val="subscript"/>
              </w:rPr>
              <w:t>x</w:t>
            </w:r>
            <w:r>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Turbulent flame speed’. Explain the different scales used for describing turbulent flow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ased on ‘laminar flame thickness’ how would you classify the various flame regim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briefly the harmful effects of engine emissions. Also, explain the method of monitoring the emission of any one such pollutan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various factors affecting flame speed in SI engin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fine ‘knock’ in SI engines. Explain with sketches normal and abnormal combustion in SI engines. How is ‘knock’ in SI engines prevented?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p>
            <w:pPr>
              <w:pStyle w:val="Normal"/>
              <w:widowControl w:val="false"/>
              <w:jc w:val="center"/>
              <w:rPr/>
            </w:pPr>
            <w:r>
              <w:rPr/>
            </w:r>
          </w:p>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color w:val="000000"/>
              </w:rPr>
              <w:t>Explain the various stages of combustion in SI engines. How does a flame front propagat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ingle-cylinder, four-stroke cycle gas engine of 25 cm bore and 36 cm stroke, with hit and miss governing, was tested with the following results : Duration of trial, one hour; net load on the brake, 1,200 newtons; effective radius of the brake wheel, 0.6 metre; total number of revolutions, 14,400; total number of explosions, 6,600; mean effective pressure from indicator diagram, 700 kPa; gas used, 13.7 m</w:t>
            </w:r>
            <w:r>
              <w:rPr>
                <w:vertAlign w:val="superscript"/>
              </w:rPr>
              <w:t>3</w:t>
            </w:r>
            <w:r>
              <w:rPr/>
              <w:t xml:space="preserve"> at normal temperature (0°C) and pressure (760 mm Hg); calorific value of gas at normal temperature and pressure, 20,000 kJ/m</w:t>
            </w:r>
            <w:r>
              <w:rPr>
                <w:vertAlign w:val="superscript"/>
              </w:rPr>
              <w:t>3</w:t>
            </w:r>
            <w:r>
              <w:rPr/>
              <w:t xml:space="preserve"> ; mass of cooling water passing through the jacket, 600 kg; temperature of jacket cooling water at inlet 15°C and at outlet 50°C; mass of exhaust gases, 210 kg; temperature of exhaust gases, 400°C; room temperature, 15°C; mean specific heat of exhaust gases 1 kJ/kg K. Calculate the thermal efficiency on indicated power and brake power basis, and draw up a heat balance sheet for the test on one minute basis in kJ and as percentages of the heat supplied to the engine.</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with neat sketches some typical combustion chambers of CI engines. Explain the various factors to be considered in designing an effective combustion chamber for CI engin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fine ignition lag in CI engines. Explain the factors </w:t>
            </w:r>
            <w:r>
              <w:rPr>
                <w:color w:val="000000"/>
              </w:rPr>
              <w:t>affecting delay period.</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000000"/>
              </w:rPr>
              <w:t>Explain the various stages of combustion in CI engin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notes on i) Diesel knock and ii) Air swirl.</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with neat sketches bluff body and swirl type combustion chambers used in gas turbin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 xml:space="preserve"> </w:t>
            </w:r>
            <w:r>
              <w:rPr/>
              <w:t>CO5</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000000"/>
              </w:rPr>
              <w:t xml:space="preserve">Explain with suitable justifications the use of various types of combustible fuels for gas turbines.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0CBEC6-291B-4BE2-A1B3-3C286FC72E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ages>2</Pages>
  <Words>600</Words>
  <Characters>3426</Characters>
  <CharactersWithSpaces>4018</CharactersWithSpaces>
  <Paragraphs>8</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16:38:00Z</dcterms:created>
  <dc:creator>Ku</dc:creator>
  <dc:description/>
  <dc:language>en-US</dc:language>
  <cp:lastModifiedBy>Admin</cp:lastModifiedBy>
  <cp:lastPrinted>2018-05-10T11:24:00Z</cp:lastPrinted>
  <dcterms:modified xsi:type="dcterms:W3CDTF">2018-05-10T11:2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file>